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MI Bios Password Cracker, just exec it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your setup's password.Its ver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 and for so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.DBG file is the "source code", if you to comp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bug &lt; ami.dbg [Enter] after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